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432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ΚΑΙ ΚΑΤΑΡΤΙΣΗΣ ΑΜΜΟΧΩΣΤΟΥ/ΑΥΓΟΡΟΥ</w:t>
      </w:r>
    </w:p>
    <w:p>
      <w:pPr>
        <w:pStyle w:val="Normal"/>
        <w:widowControl/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ΣΧΟΛΙΚΗ ΧΡΟΝΙΑ 2025-2026</w:t>
      </w:r>
    </w:p>
    <w:p>
      <w:pPr>
        <w:pStyle w:val="Header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40"/>
        <w:jc w:val="center"/>
        <w:rPr/>
      </w:pPr>
      <w:r>
        <w:rPr>
          <w:b/>
          <w:sz w:val="28"/>
          <w:szCs w:val="28"/>
          <w:u w:val="single"/>
        </w:rPr>
        <w:tab/>
        <w:t>ΕΝΤΥΠΑ ΚΑΘΗΓΗΤΩΝ  (Κ</w:t>
      </w:r>
      <w:r>
        <w:rPr/>
        <w:t>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ΚΩΔΙΚΟ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ΤΙΤΛΟΣ ΕΝΤΥΠΟΥ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>ΕΝΤΥΠΟ  Κ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ΣΥΜΒΟΛΑ ΚΑΙ ΚΩΔΙΚΟΙ ΓΙΑ ΤΟ ΧΑΡΑΚΤΗΡΙΣΜΟ ΤΩΝ ΑΠΟΥΣΙΩΝ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 Κ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ΠΡΑΚΤΙΚΑ ΠΑΙΔΑΓΩΓΙΚΗΣ ΟΜΑΔΑΣ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>ΕΝΤΥΠΟ  Κ 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ΑΝΑΦΟΡΑ ΜΑΘΗΤΩΝ ΓΙΑ ΤΗ ΣΤΟΛΗ ΚΑΙ ΤΗΝ ΕΜΦΑΝΙΣΗ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>ΕΝΤΥΠΟ  Κ 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ΑΠΟΥΣΙΟΛΟΓΙΟ ΣΤΗΡΙΞΗΣ ΜΑΘΗΤΩΝ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>ΕΝΤΥΠΟ  Κ 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ΑΝΑΦΟΡΑ ΒΛΑΒΗΣ - ΖΗΜΙΑΣ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>ΕΝΤΥΠΟ  Κ 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ΑΝΑΦΟΡΑ ΓΙΑ ΤΟΝ ΕΞΟΠΛΙΣΜΟ ΑΙΘΟΥΣΑΣ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>ΕΝΤΥΠΟ  Κ 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ΣΧΕΔΙΟ ΘΕΣΗΣ ΜΑΘΗΤΩΝ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 Κ 7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ΣΧΕΔΙΟ ΘΕΣΗΣ ΜΑΘΗΤΩΝ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 Κ 7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ΣΧΕΔΙΟ ΘΕΣΗΣ ΜΑΘΗΤΩΝ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 Κ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ΚΟΙΝΗ ΓΡΑΠΤΗ ΣΥΜΦΩΝΙΑ ΜΕΤΑΞΥ ΕΚΠΑΙΔΕΥΤΙΚΟΥ - ΜΑΘΗΤΗ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 Κ 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ΑΠΟΤΕΛΕΣΜΑΤΑ ΔΙΑΓΩΝΙΣΜΑΤΟΣ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>ΕΝΤΥΠΟ  Κ 1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ΔΕΛΤΙΟ ΑΝΑΦΟΡΑΣ ΜΑΘΗΤΗ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>ΕΝΤΥΠΟ  Κ 1</w:t>
            </w: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ΚΑΤΑΛΟΓΟΣ ΜΑΘΗΤΩΝ ΠΟΥ ΥΣΤΕΡΟΥΝ ΣΕ ΜΗ ΕΞΕΤΑΖΟΜΕΝΟ ΜΑΘΗΜΑ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>ΕΝΤΥΠΟ  Κ 1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ΣΥΝΘΕΣΗ ΠΑΙΔΑΓΩΓΙΚΗΣ ΟΜΑΔΑΣ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>ΕΝΤΥΠΟ  Κ 1</w:t>
            </w: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ΣΥΓΚΛΗΣΗ ΠΑΙΔΑΓΩΓΙΚΗΣ ΟΜΑΔΑΣ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>ΕΝΤΥΠΟ  Κ 1</w:t>
            </w: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ΗΜΕΡΩΣΗ ΠΡΟΣΩΠΙΚΟΥ ΦΑΚΕΛΟΥ ΕΚΠΑΙΔΕΥΤΙΚΟΥ (ΔΤΕ, ΔΜΕ)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>ΕΝΤΥΠΟ  Κ 1</w:t>
            </w: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ΗΜΕΡΩΣΗ ΠΡΟΣΩΠΙΚΟΥ ΦΑΚΕΛΟΥ ΕΚΠΑΙΔΕΥΤΙΚΟΥ (ΓΕΤΕ, ΓΕΜΕ)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>ΕΝΤΥΠΟ  Κ 1</w:t>
            </w: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ΗΜΕΡΩΣΗ ΠΡΟΣΩΠΙΚΟΥ ΦΑΚΕΛΟΥ ΕΚΠΑΙΔΕΥΤΙΚΟΥ (ΕΠΙΤΡ. ΕΚΠ. ΥΠΗΡ.)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>ΕΝΤΥΠΟ  Κ 1</w:t>
            </w:r>
            <w:r>
              <w:rPr>
                <w:szCs w:val="22"/>
                <w:lang w:val="en-US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ΠΑΡΟΥΣΙΟΛΟΓΙΟ ΒΑΘΜΟΛΟΓΙΟ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ΕΝΤΥΠΟ  Κ </w:t>
            </w: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ΔΙΑΓΩΝΙΣΜΑ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ΕΝΤΥΠΟ  Κ </w:t>
            </w:r>
            <w:r>
              <w:rPr>
                <w:szCs w:val="22"/>
                <w:lang w:val="en-US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ΚΘΕΣΗ ΥΠΕΥΘΥΝΟΥ ΤΜΗΜΑΤΟΣ Α΄ ΤΕΤΡΑΜΗΝΟΥ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>ΕΝΤΥΠΟ  Κ 2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ΑΙΤΗΣΗ ΓΙΑ ΔΙΚΑΙΟΛΟΓΗΣΗ ΑΠΟΥΣΙΩΝ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>ΕΝΤΥΠΟ  Κ 2</w:t>
            </w: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ΠΕΡΙΕΧΟΜΕΝΑ ΦΑΚΕΛΟΥ ΚΑΘΗΓΗΤΗ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6"/>
        <w:szCs w:val="16"/>
        <w:lang w:val="en-US"/>
      </w:rPr>
    </w:pPr>
    <w:r>
      <w:rPr>
        <w:rFonts w:cs="Times New Roman" w:ascii="Arial Narrow" w:hAnsi="Arial Narrow"/>
        <w:color w:val="000000"/>
        <w:spacing w:val="13"/>
        <w:sz w:val="16"/>
        <w:szCs w:val="16"/>
      </w:rPr>
      <w:t>ΕΝΤΥΠΟ</w:t>
    </w:r>
    <w:r>
      <w:rPr>
        <w:rFonts w:cs="Arial Narrow" w:ascii="Arial Narrow" w:hAnsi="Arial Narrow"/>
        <w:sz w:val="16"/>
        <w:szCs w:val="16"/>
      </w:rPr>
      <w:t xml:space="preserve">: K </w:t>
    </w:r>
  </w:p>
  <w:p>
    <w:pPr>
      <w:pStyle w:val="Footer"/>
      <w:rPr>
        <w:rFonts w:ascii="Arial Narrow" w:hAnsi="Arial Narrow" w:cs="Arial Narrow"/>
        <w:sz w:val="16"/>
        <w:szCs w:val="16"/>
        <w:lang w:val="en-US"/>
      </w:rPr>
    </w:pPr>
    <w:r>
      <w:rPr>
        <w:rFonts w:cs="Arial Narrow" w:ascii="Arial Narrow" w:hAnsi="Arial Narrow"/>
        <w:sz w:val="16"/>
        <w:szCs w:val="16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Arial" w:hAnsi="Arial" w:cs="SimSun;宋体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odytext3">
    <w:name w:val="Body text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Bodytext31">
    <w:name w:val="Body text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single"/>
    </w:rPr>
  </w:style>
  <w:style w:type="character" w:styleId="Bodytext">
    <w:name w:val="Body text_"/>
    <w:qFormat/>
    <w:rPr>
      <w:rFonts w:ascii="Calibri" w:hAnsi="Calibri" w:eastAsia="Calibri" w:cs="Calibri"/>
      <w:sz w:val="26"/>
      <w:szCs w:val="26"/>
      <w:shd w:fill="FFFFFF" w:val="clear"/>
    </w:rPr>
  </w:style>
  <w:style w:type="character" w:styleId="Bodytext4">
    <w:name w:val="Body text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Heading2">
    <w:name w:val="Heading #2_"/>
    <w:qFormat/>
    <w:rPr>
      <w:rFonts w:ascii="SimSun;宋体" w:hAnsi="SimSun;宋体" w:eastAsia="SimSun;宋体" w:cs="SimSun;宋体"/>
      <w:spacing w:val="-30"/>
      <w:sz w:val="26"/>
      <w:szCs w:val="26"/>
      <w:shd w:fill="FFFFFF" w:val="clear"/>
    </w:rPr>
  </w:style>
  <w:style w:type="character" w:styleId="BodyText1">
    <w:name w:val="Body Text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Bodytext6">
    <w:name w:val="Body text (6)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BodyText2">
    <w:name w:val="Body Text2"/>
    <w:basedOn w:val="Normal"/>
    <w:qFormat/>
    <w:pPr>
      <w:widowControl/>
      <w:shd w:fill="FFFFFF" w:val="clear"/>
      <w:autoSpaceDE w:val="true"/>
      <w:spacing w:lineRule="atLeast" w:line="0" w:before="480" w:after="60"/>
    </w:pPr>
    <w:rPr>
      <w:rFonts w:ascii="Calibri" w:hAnsi="Calibri" w:eastAsia="Calibri" w:cs="Times New Roman"/>
      <w:sz w:val="26"/>
      <w:szCs w:val="26"/>
      <w:lang w:val="en-US"/>
    </w:rPr>
  </w:style>
  <w:style w:type="paragraph" w:styleId="Heading21">
    <w:name w:val="Heading #2"/>
    <w:basedOn w:val="Normal"/>
    <w:qFormat/>
    <w:pPr>
      <w:widowControl/>
      <w:shd w:fill="FFFFFF" w:val="clear"/>
      <w:autoSpaceDE w:val="true"/>
      <w:spacing w:lineRule="atLeast" w:line="0" w:before="60" w:after="60"/>
      <w:outlineLvl w:val="1"/>
    </w:pPr>
    <w:rPr>
      <w:rFonts w:ascii="SimSun;宋体" w:hAnsi="SimSun;宋体" w:eastAsia="SimSun;宋体" w:cs="Times New Roman"/>
      <w:spacing w:val="-30"/>
      <w:sz w:val="26"/>
      <w:szCs w:val="26"/>
      <w:lang w:val="en-US"/>
    </w:rPr>
  </w:style>
  <w:style w:type="paragraph" w:styleId="Bodytext61">
    <w:name w:val="Body text (6)"/>
    <w:basedOn w:val="Normal"/>
    <w:qFormat/>
    <w:pPr>
      <w:widowControl/>
      <w:shd w:fill="FFFFFF" w:val="clear"/>
      <w:autoSpaceDE w:val="true"/>
      <w:spacing w:lineRule="atLeast" w:line="0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55:00Z</dcterms:created>
  <dc:creator>User1</dc:creator>
  <dc:description/>
  <cp:keywords/>
  <dc:language>en-US</dc:language>
  <cp:lastModifiedBy>Teacher</cp:lastModifiedBy>
  <cp:lastPrinted>2022-08-11T14:00:00Z</cp:lastPrinted>
  <dcterms:modified xsi:type="dcterms:W3CDTF">2025-09-02T08:17:00Z</dcterms:modified>
  <cp:revision>12</cp:revision>
  <dc:subject/>
  <dc:title/>
</cp:coreProperties>
</file>